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HE RESEARCH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83439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3pt;width:656.95pt;height:4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26365</wp:posOffset>
                </wp:positionV>
                <wp:extent cx="1723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 question is the answer. Big, important question with focus.  A problem to be solv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9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 question is the answer. Big, important question with focus.  A problem to be sol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191135</wp:posOffset>
                </wp:positionV>
                <wp:extent cx="20662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sub-questions to ask. Where to find the answers. How to find answer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5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sub-questions to ask. Where to find the answers. How to find answer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1135</wp:posOffset>
                </wp:positionV>
                <wp:extent cx="22948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the most appropriate way to present the findings/answer to the questio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the most appropriate way to present the findings/answer to the questio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1088390</wp:posOffset>
                </wp:positionV>
                <wp:extent cx="1951990" cy="1494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ATH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Reference books; CD-roms; internet; non-fiction; newspapers; interviews; testing; surveys; experimenting; archives; rec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85.7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ATHE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Reference books; CD-roms; internet; non-fiction; newspapers; interviews; testing; surveys; experimenting; archives; rec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688590</wp:posOffset>
                </wp:positionV>
                <wp:extent cx="24091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RTING AND SIF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useful ? What is reliable ?  What is relevant ? Are there patterns ? Are there problems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1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RTING AND SIF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useful ? What is reliable ?  What is relevant ? Are there patterns ? Are there problem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345690</wp:posOffset>
                </wp:positionV>
                <wp:extent cx="2066290" cy="1151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HESI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Putting together patterns, pictures, trends.  Gaining understanding and meaning from fi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84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HESI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Putting together patterns, pictures, trends.  Gaining understanding and meaning from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59790</wp:posOffset>
                </wp:positionV>
                <wp:extent cx="2294890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s the big question been answered ?  What more needs to be known, found or answer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6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as the big question been answered ?  What more needs to be known, found or answer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1:33:00Z</dcterms:created>
  <dc:creator>WDO</dc:creator>
  <dc:description/>
  <cp:keywords/>
  <dc:language>en-US</dc:language>
  <cp:lastModifiedBy>jnicholson2</cp:lastModifiedBy>
  <cp:lastPrinted>2004-11-22T10:01:00Z</cp:lastPrinted>
  <dcterms:modified xsi:type="dcterms:W3CDTF">2007-05-30T01:33:00Z</dcterms:modified>
  <cp:revision>2</cp:revision>
  <dc:subject/>
  <dc:title>THE RESEARCH CYCLE</dc:title>
</cp:coreProperties>
</file>